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lv-LV"/>
        </w:rPr>
        <w:t>Izglītības programma - Datorsistēmu tehniķis</w:t>
      </w:r>
    </w:p>
    <w:p>
      <w:pPr>
        <w:pStyle w:val="Normal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raktiskais darbs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Vārds uzvārds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lv-LV"/>
        </w:rPr>
        <w:instrText xml:space="preserve"> FORMTEXT </w:instrText>
      </w:r>
      <w:r>
        <w:rPr>
          <w:rFonts w:cs="Times New Roman" w:ascii="Times New Roman" w:hAnsi="Times New Roman"/>
          <w:b/>
          <w:lang w:val="lv-LV"/>
        </w:rPr>
      </w:r>
      <w:r>
        <w:rPr>
          <w:b/>
          <w:rFonts w:cs="Times New Roman" w:ascii="Times New Roman" w:hAnsi="Times New Roman"/>
          <w:lang w:val="lv-LV"/>
        </w:rPr>
        <w:fldChar w:fldCharType="separate"/>
      </w:r>
      <w:r>
        <w:rPr>
          <w:rFonts w:cs="Times New Roman" w:ascii="Times New Roman" w:hAnsi="Times New Roman"/>
          <w:b/>
          <w:lang w:val="lv-LV"/>
        </w:rPr>
        <w:t>     </w:t>
      </w:r>
      <w:r/>
      <w:r>
        <w:rPr>
          <w:b/>
          <w:rFonts w:cs="Times New Roman" w:ascii="Times New Roman" w:hAnsi="Times New Roman"/>
          <w:lang w:val="lv-LV"/>
        </w:rPr>
        <w:fldChar w:fldCharType="end"/>
      </w: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b/>
          <w:lang w:val="lv-LV"/>
        </w:rPr>
        <w:t>Tēma:</w:t>
      </w:r>
      <w:r>
        <w:rPr>
          <w:rFonts w:cs="Times New Roman" w:ascii="Times New Roman" w:hAnsi="Times New Roman"/>
          <w:lang w:val="lv-LV"/>
        </w:rPr>
        <w:t xml:space="preserve"> Atmiņu ierīces</w:t>
      </w:r>
      <w:r>
        <w:rPr>
          <w:rFonts w:cs="Times New Roman" w:ascii="Times New Roman" w:hAnsi="Times New Roman"/>
          <w:i/>
          <w:lang w:val="lv-LV"/>
        </w:rPr>
        <w:t>.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Darba apjoms:</w:t>
      </w:r>
      <w:r>
        <w:rPr>
          <w:rFonts w:cs="Times New Roman" w:ascii="Times New Roman" w:hAnsi="Times New Roman"/>
          <w:lang w:val="lv-LV"/>
        </w:rPr>
        <w:t xml:space="preserve"> 2</w:t>
      </w:r>
      <w:r>
        <w:rPr>
          <w:rFonts w:cs="Times New Roman" w:ascii="Times New Roman" w:hAnsi="Times New Roman"/>
          <w:i/>
          <w:lang w:val="lv-LV"/>
        </w:rPr>
        <w:t xml:space="preserve"> stund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lv-LV"/>
        </w:rPr>
        <w:t>Darba mērķis:</w:t>
      </w:r>
      <w:r>
        <w:rPr>
          <w:rFonts w:cs="Times New Roman" w:ascii="Times New Roman" w:hAnsi="Times New Roman"/>
          <w:lang w:val="lv-LV"/>
        </w:rPr>
        <w:t xml:space="preserve"> Nosaukt un a</w:t>
      </w:r>
      <w:r>
        <w:rPr>
          <w:rFonts w:cs="Times New Roman" w:ascii="Times New Roman" w:hAnsi="Times New Roman"/>
          <w:i/>
          <w:lang w:val="lv-LV"/>
        </w:rPr>
        <w:t>nalizēt tehniskos datus  atmiņas ierīcēm.</w:t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b/>
          <w:lang w:val="lv-LV"/>
        </w:rPr>
        <w:t xml:space="preserve">Darba prasības: </w:t>
      </w:r>
      <w:r>
        <w:rPr>
          <w:rFonts w:cs="Times New Roman" w:ascii="Times New Roman" w:hAnsi="Times New Roman"/>
          <w:i/>
          <w:lang w:val="lv-LV"/>
        </w:rPr>
        <w:t xml:space="preserve">Aizpildīt atvēlētās vietas ar nepieciešamajām darbībām konkrētā uzdevumu </w:t>
        <w:tab/>
        <w:tab/>
        <w:tab/>
        <w:t xml:space="preserve"> veikšanai. Ja darbības ir vairākas, tad numurē tās.</w:t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Darba uzdevumi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zpildīt dotos uzdevumus, izmantojot Oracle VM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instalēt Win nodalot 50 GB OS un 5 GB papildus partīcija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lv-LV"/>
              </w:rPr>
              <w:t>Apraksts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pvienot partīciju Win. vidē un sadalīt to izmantojot DiskManagament rī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praksts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Izpildīt dotos uzdevumus, izmantojot Oracle VM 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Ieinstalēt </w:t>
            </w:r>
            <w:r>
              <w:rPr>
                <w:rFonts w:cs="Times New Roman" w:ascii="Times New Roman" w:hAnsi="Times New Roman"/>
                <w:i/>
                <w:lang w:val="lv-LV"/>
              </w:rPr>
              <w:t>Linux Mint</w:t>
            </w:r>
            <w:r>
              <w:rPr>
                <w:rFonts w:cs="Times New Roman" w:ascii="Times New Roman" w:hAnsi="Times New Roman"/>
                <w:lang w:val="lv-LV"/>
              </w:rPr>
              <w:t xml:space="preserve"> nodalot 20 GB OS un 5 GB papildus partīcija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lv-LV"/>
              </w:rPr>
              <w:t>Apraksts: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Apvienot </w:t>
            </w:r>
            <w:r>
              <w:rPr>
                <w:rFonts w:cs="Times New Roman" w:ascii="Times New Roman" w:hAnsi="Times New Roman"/>
                <w:i/>
                <w:lang w:val="lv-LV"/>
              </w:rPr>
              <w:t>Linux Mint</w:t>
            </w:r>
            <w:r>
              <w:rPr>
                <w:rFonts w:cs="Times New Roman" w:ascii="Times New Roman" w:hAnsi="Times New Roman"/>
                <w:lang w:val="lv-LV"/>
              </w:rPr>
              <w:t xml:space="preserve"> vidē un sadalīt to izmantojot Gparted rī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praksts: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Izpētīt atmiņu ierīču cenas 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028"/>
        <w:gridCol w:w="265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Atmiņu ierīc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apacitā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en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Kā tu novērtē savu darbu šajā nodarbībā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84"/>
        <w:gridCol w:w="784"/>
        <w:gridCol w:w="784"/>
        <w:gridCol w:w="785"/>
        <w:gridCol w:w="786"/>
        <w:gridCol w:w="786"/>
        <w:gridCol w:w="786"/>
        <w:gridCol w:w="786"/>
        <w:gridCol w:w="786"/>
        <w:gridCol w:w="786"/>
      </w:tblGrid>
      <w:tr>
        <w:trPr>
          <w:trHeight w:val="31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švērtējum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0" w:name="__Fieldmark__29_2233690200"/>
            <w:bookmarkStart w:id="1" w:name="__Fieldmark__29_2233690200"/>
            <w:bookmarkEnd w:id="1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2" w:name="__Fieldmark__30_2233690200"/>
            <w:bookmarkStart w:id="3" w:name="__Fieldmark__30_2233690200"/>
            <w:bookmarkEnd w:id="3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4" w:name="__Fieldmark__31_2233690200"/>
            <w:bookmarkStart w:id="5" w:name="__Fieldmark__31_2233690200"/>
            <w:bookmarkEnd w:id="5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6" w:name="__Fieldmark__32_2233690200"/>
            <w:bookmarkStart w:id="7" w:name="__Fieldmark__32_2233690200"/>
            <w:bookmarkEnd w:id="7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8" w:name="__Fieldmark__33_2233690200"/>
            <w:bookmarkStart w:id="9" w:name="__Fieldmark__33_2233690200"/>
            <w:bookmarkEnd w:id="9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0" w:name="__Fieldmark__34_2233690200"/>
            <w:bookmarkStart w:id="11" w:name="__Fieldmark__34_2233690200"/>
            <w:bookmarkEnd w:id="11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2" w:name="__Fieldmark__35_2233690200"/>
            <w:bookmarkStart w:id="13" w:name="__Fieldmark__35_2233690200"/>
            <w:bookmarkEnd w:id="13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4" w:name="__Fieldmark__36_2233690200"/>
            <w:bookmarkStart w:id="15" w:name="__Fieldmark__36_2233690200"/>
            <w:bookmarkEnd w:id="15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6" w:name="__Fieldmark__37_2233690200"/>
            <w:bookmarkStart w:id="17" w:name="__Fieldmark__37_2233690200"/>
            <w:bookmarkEnd w:id="17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8" w:name="__Fieldmark__38_2233690200"/>
            <w:bookmarkStart w:id="19" w:name="__Fieldmark__38_2233690200"/>
            <w:bookmarkEnd w:id="19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all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v-LV"/>
      </w:rPr>
    </w:pPr>
    <w:r>
      <w:rPr>
        <w:lang w:val="lv-LV"/>
      </w:rPr>
      <w:t>Jelgavas Tehn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/>
      </w:rPr>
    </w:pPr>
    <w:r>
      <w:rPr>
        <w:lang w:val="lv-LV"/>
      </w:rPr>
      <w:t>Datortehnikas komplektēšana un montāža</w:t>
      <w:tab/>
      <w:tab/>
      <w:t>24.11.2018</w:t>
    </w:r>
  </w:p>
  <w:p>
    <w:pPr>
      <w:pStyle w:val="Header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5:46:00Z</dcterms:created>
  <dc:creator>Guest</dc:creator>
  <dc:description/>
  <cp:keywords/>
  <dc:language>en-US</dc:language>
  <cp:lastModifiedBy>Inta Leilande</cp:lastModifiedBy>
  <dcterms:modified xsi:type="dcterms:W3CDTF">2022-05-16T06:49:00Z</dcterms:modified>
  <cp:revision>4</cp:revision>
  <dc:subject/>
  <dc:title/>
</cp:coreProperties>
</file>